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Вопросы к заче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. Управление интеграцией образовательного проекта  – различные контексты понятия «интеграция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2. Устав проекта: необходимость разработки документа, этапы разработки, основные аспекты данного документ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3. Основные аспекты планирования образовательного проекта (дробление на этапы, оценка трудозатрат, модели жизненного цикла проекта и т.п.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4. Общее управление изменениями – характеристика процесса, причины и виды изменений, этапы процесса реализации образовательного проект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5. Общая характеристика области знаний «Образование и педагогические науки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6. Иерархическая структура работ при реализации образовательного проекта – характеристика процесса, матрица ответственности, этапы разработки ИСР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7. Взаимосвязи операций образовательного проекта: способы описания, типы зависимостей операций в сетевом графике, опережения и задержк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8. Оценка ресурсов и длительности операций, разработка расписания образовательного проекта: основные методы и результат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9. Управление стоимостью образовательного проекта: общая характеристика группы процессов, методы определения стоимости операций и проекта в целом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0. Оценка ресурсов и длительности операций, разработка расписания образовательного проекта: основные методы и результат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1. Метод освоенного объема: характеристика метода, основные показатели, взаимосвязь показателей, используемых при применении метода освоенного объем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2. Разработка бюджета образовательного проекта: общая характеристика процесса, порядок формирования бюджета, резервы, базовый план по стоимости, требования к финансированию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3. Управление качеством образовательного проекта: общая характеристика процессов, основные подходы к управлению качеством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4. Характеристика основных методов управления контролем качеств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5. Планирование человеческих ресурсов: общая характеристика процесса, основные методы и технологии планирования, результаты планирова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6. Набор и развитие команды образовательного проекта: основные характеристики процессов, применяемые методы и технологи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7. Общая характеристика области знаний «Образование и педагогические науки»: процессы, используемые методы, результат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8. Планирование управления рисками реализации образовательного проекта: характеристика процесса, используемые методы и полученные результат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19. Идентификация, качественный и количественный анализ рисков: основные методы анализа и результаты процесс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 xml:space="preserve">20. Общая характеристика этапа завершения образовательного проект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